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地质学概论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地质学是一门以地球为研究对象的自然科学，包括了地球概况、地球的物质组成、地质作用、物质循环、自然资源、地质环境及地质灾害等与可持续发展有关的基本问题。而《地质学概论》是地质及相关专业的专业基础课，其目的是让学生了解和掌握地质学的基本概念、基本知识、基本方法，学会知识的实际综合运用，为后续的专业学习打下良好的基础。</w:t>
      </w:r>
    </w:p>
    <w:p>
      <w:pPr>
        <w:pStyle w:val="Normal"/>
        <w:spacing w:lineRule="exact" w:line="400"/>
        <w:ind w:firstLine="420"/>
        <w:rPr/>
      </w:pPr>
      <w:r>
        <w:rPr/>
        <w:t>本门课程考试内容主要包括地球的圈层构造、地球的物质组成、地球的内外地质作用、岩石与矿物的基本概念、分类及主要特征。地壳运动</w:t>
      </w:r>
      <w:r>
        <w:rPr/>
        <w:t>(</w:t>
      </w:r>
      <w:r>
        <w:rPr/>
        <w:t>或构造运动</w:t>
      </w:r>
      <w:r>
        <w:rPr/>
        <w:t>)</w:t>
      </w:r>
      <w:r>
        <w:rPr/>
        <w:t>的方式、构造变形</w:t>
      </w:r>
      <w:r>
        <w:rPr/>
        <w:t>(</w:t>
      </w:r>
      <w:r>
        <w:rPr/>
        <w:t>褶皱的类型、节理的类型、断层的类型</w:t>
      </w:r>
      <w:r>
        <w:rPr/>
        <w:t>)</w:t>
      </w:r>
      <w:r>
        <w:rPr/>
        <w:t>及野外的识别，地下水的分类、主要的地质灾害类型等内容。目的在于考查学生分析问题、解决问题的综合能力。</w:t>
      </w:r>
    </w:p>
    <w:p>
      <w:pPr>
        <w:pStyle w:val="Normal"/>
        <w:spacing w:lineRule="exact" w:line="400"/>
        <w:ind w:firstLine="420"/>
        <w:rPr/>
      </w:pP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/>
        <w:t>单项选择题</w:t>
      </w:r>
      <w:r>
        <w:rPr>
          <w:rFonts w:cs="Times New Roman" w:eastAsia="Times New Roman"/>
        </w:rPr>
        <w:t xml:space="preserve"> 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判断题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填空题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名词解释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读图题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简答题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  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/>
        <w:t>地球概况与岩石圈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矿物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               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岩浆作用与岩浆岩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外动力地质作用与沉积岩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变质作用与变质岩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   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地质年代与地层系统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 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地壳运动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     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构造变形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     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地下水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       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环境与地质灾害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地形图和地质图的基本知识</w:t>
      </w:r>
      <w:r>
        <w:rPr>
          <w:rFonts w:cs="Times New Roman" w:eastAsia="Times New Roman"/>
        </w:rPr>
        <w:t xml:space="preserve">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叶俊林、黄定华、张俊霞编：《地质学概论》，中国地质出版社</w:t>
      </w:r>
      <w:r>
        <w:rPr/>
        <w:t>1996</w:t>
      </w:r>
      <w:r>
        <w:rPr/>
        <w:t>年</w:t>
      </w:r>
      <w:r>
        <w:rPr/>
        <w:t>10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韩运宴、罗刚、徐永齐主编：《地质学基础》，中国地质出版社</w:t>
      </w:r>
      <w:r>
        <w:rPr/>
        <w:t>2007</w:t>
      </w:r>
      <w:r>
        <w:rPr/>
        <w:t>年</w:t>
      </w:r>
      <w:r>
        <w:rPr/>
        <w:t>8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地球概况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球的外部、内部圈层结构划分、简要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地球内部圈层结构中重要的分界面</w:t>
      </w:r>
      <w:r>
        <w:rPr/>
        <w:t>(</w:t>
      </w:r>
      <w:r>
        <w:rPr/>
        <w:t>康拉德面、莫霍面、古登堡面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地球磁场特征三要素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地壳与岩石圈有什么差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大陆地壳的进一步划分和组成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岩石圈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岩石圈表面的陆地地形、洋底地形单元划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克拉克值</w:t>
      </w:r>
      <w:r>
        <w:rPr/>
        <w:t>(</w:t>
      </w:r>
      <w:r>
        <w:rPr/>
        <w:t>地壳化学元素丰度</w:t>
      </w:r>
      <w:r>
        <w:rPr/>
        <w:t>)</w:t>
      </w:r>
      <w:r>
        <w:rPr/>
        <w:t>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现代板块划分的首要标志及全球六大板块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内动力地质作用及外动力地质作用概念，主要类型划分。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内、外动力作用有哪些相关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矿</w:t>
      </w:r>
      <w:r>
        <w:rPr>
          <w:rFonts w:cs="Times New Roman" w:eastAsia="Times New Roman"/>
        </w:rPr>
        <w:t xml:space="preserve">  </w:t>
      </w:r>
      <w:r>
        <w:rPr/>
        <w:t>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矿物的概念，矿物与岩石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晶体与非晶体的概念及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矿物的形态及主要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矿物的分类与命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如何区分矿物的晶面与解理面及断口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矿物的摩氏硬度计</w:t>
      </w:r>
      <w:r>
        <w:rPr/>
        <w:t>(</w:t>
      </w:r>
      <w:r>
        <w:rPr/>
        <w:t>十种矿物为标准</w:t>
      </w:r>
      <w:r>
        <w:rPr/>
        <w:t>)</w:t>
      </w:r>
      <w:r>
        <w:rPr/>
        <w:t>由低到高的顺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了解哪些元素容易形成自然元素矿物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了解硫化物与氧化物矿物在化学成分、物理性质上有何主要差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掌握石英、斜长石、方解石的主要鉴定特征和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岩浆作用与岩浆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岩浆作用概念、类型，侵入体产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岩浆岩的结构、构造及主要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深成岩、浅成岩和喷出岩在结构、构造上的主要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岩浆岩分类的主要依据及岩类划分、简要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玄武岩、花岗岩的主要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外动力地质作用与沉积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风化作用的分类，风化作用与剥蚀作用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河流的侵蚀</w:t>
      </w:r>
      <w:r>
        <w:rPr/>
        <w:t>(</w:t>
      </w:r>
      <w:r>
        <w:rPr/>
        <w:t>下蚀、侧蚀</w:t>
      </w:r>
      <w:r>
        <w:rPr/>
        <w:t>)</w:t>
      </w:r>
      <w:r>
        <w:rPr/>
        <w:t>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研究风化壳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沉积作用、成岩作用概念及区别，掌握河流冲积层二元结构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沉积岩的层理构造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沉积岩分类的主要依据及类型划分，掌握石英砂岩、页岩的主要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变质作用与变质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变质作用概念及变质作用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变质作用的基本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正变质岩与副变质岩原岩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变质岩五大类型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大理岩与石灰岩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地质年代与地层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岩层与地层的概念、差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地层间接触关系：整合、平行不整合、角度不整合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常用的地层划分和对比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岩石地层单位定义、划分，掌握“组”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年代地层单位与地质年代单位对应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并熟记地质年代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地壳运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壳运动的基本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地质历史时期中地壳</w:t>
      </w:r>
      <w:r>
        <w:rPr/>
        <w:t>(</w:t>
      </w:r>
      <w:r>
        <w:rPr/>
        <w:t>水平、垂直</w:t>
      </w:r>
      <w:r>
        <w:rPr/>
        <w:t>)</w:t>
      </w:r>
      <w:r>
        <w:rPr/>
        <w:t>运动的主要标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地震的概念及地震的成因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构造地震的主要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构造变形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岩层产状的三要素名称及测定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地层不整合存在的标志、形成时代判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褶皱的基本要素、褶皱基本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背斜和向斜的本质区别，了解褶皱有哪些组合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张节理、剪节理主要特征、区别，节理与断层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断层的概念及断层要素，断层基本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掌握正断层、逆断层和平移断层的力学性质区别，了解断层有哪些组合形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了解如何区分不整合和断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掌握野外识别断层的标志及断层性质的判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地下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下水及其来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地下水的贮存形式及不同埋藏条件下的地下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重力水的特征及主要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隔水层与含水层以及包气带与饱水带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地下水的化学性质与物理性质主要指标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一章</w:t>
      </w:r>
      <w:r>
        <w:rPr>
          <w:rFonts w:cs="Times New Roman" w:eastAsia="Times New Roman"/>
        </w:rPr>
        <w:t xml:space="preserve">  </w:t>
      </w:r>
      <w:r>
        <w:rPr/>
        <w:t>环境与地质灾害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人为地质作用主要表现，当前主要的环境地质问题内容包括哪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泥石流的形成条件及防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地质灾害中突发型、危害最大的几种灾害类型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二章</w:t>
      </w:r>
      <w:r>
        <w:rPr>
          <w:rFonts w:cs="Times New Roman" w:eastAsia="Times New Roman"/>
        </w:rPr>
        <w:t xml:space="preserve">  </w:t>
      </w:r>
      <w:r>
        <w:rPr/>
        <w:t>地形图和地质图的基本知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形图的相关概念及使用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认识地质图的符号及色谱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读图方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00:58Z</dcterms:created>
  <dc:creator>用户蒋兆斌</dc:creator>
  <dc:description/>
  <dc:language>en-US</dc:language>
  <cp:lastModifiedBy>userName</cp:lastModifiedBy>
  <dcterms:modified xsi:type="dcterms:W3CDTF">2023-11-19T20:21:34Z</dcterms:modified>
  <cp:revision>1</cp:revision>
  <dc:subject/>
  <dc:title>《地质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C4C9FA2BFA970CEFD5965059AED3E</vt:lpwstr>
  </property>
  <property fmtid="{D5CDD505-2E9C-101B-9397-08002B2CF9AE}" pid="3" name="KSOProductBuildVer">
    <vt:lpwstr>2052-11.8.2.11929</vt:lpwstr>
  </property>
</Properties>
</file>