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公共化学</w:t>
      </w:r>
      <w:r>
        <w:rPr/>
        <w:t>[</w:t>
      </w:r>
      <w:r>
        <w:rPr/>
        <w:t>无机及分析化学</w:t>
      </w:r>
      <w:r>
        <w:rPr/>
        <w:t>]</w:t>
      </w:r>
      <w:r>
        <w:rPr/>
        <w:t>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本课程的基本考试内容和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气体和溶液的基本概念，牢固掌握理想气体状态方程、道尔顿分压定律及其应用，掌握溶液的浓度表示法，理解稀溶液的依数性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能应用化学热力学基础知识解释无机化学的一些现象。了解热力学能、焓、熵和吉布斯自由能等状态函数的概念，理解热力学第一、二、三定律的基本内容，掌握化学反应的标准摩尔焓变的各种计算方法，掌握化学反应的标准摩尔吉布斯自由能变的计算方法，会用吉布斯自由能变判断化学反应的方向，并了解温度对吉布斯自由能变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经验平衡常数、标准平衡常数之间的区别，掌握不同类型反应的标准平衡常数表达式的书写及应用，掌握标准平衡常数与标准吉布斯自由能变的关系，并能判断化学平衡的移动，掌握有关化学平衡的定量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学习解离平衡与沉淀溶解平衡的原理与知识。了解酸碱质子理论和水的解离平衡，熟悉共轭酸碱对</w:t>
      </w:r>
      <w:r>
        <w:rPr>
          <w:rFonts w:cs="Times New Roman" w:eastAsia="Times New Roman"/>
          <w:lang w:val="en-US" w:eastAsia="zh-CN"/>
        </w:rPr>
        <w:t xml:space="preserve">    </w:t>
      </w:r>
      <w:r>
        <w:rPr/>
        <w:t>的关系，掌握弱电解质弱酸、弱碱</w:t>
      </w:r>
      <w:r>
        <w:rPr/>
        <w:t>(</w:t>
      </w:r>
      <w:r>
        <w:rPr/>
        <w:t>含一元和二元</w:t>
      </w:r>
      <w:r>
        <w:rPr/>
        <w:t>)</w:t>
      </w:r>
      <w:r>
        <w:rPr/>
        <w:t>解离平衡的计算，理解同离子效应的作用，掌握缓冲溶液的原理，缓冲溶液</w:t>
      </w:r>
      <w:r>
        <w:rPr/>
        <w:t>pH</w:t>
      </w:r>
      <w:r>
        <w:rPr/>
        <w:t>的计算、选择和配制，了解沉淀溶解平衡的特点，掌握溶度积规则的应用和计算，分步沉淀的原理，沉淀的溶解与转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学习氧化还原反应。掌握氧化还原反应的基本概念，掌握用离子电子法配平氧化还原反应方程，理解电极电势概念，掌握原电池符号的表示、原电池中半反应和总反应的书写，能用能斯特方程进行相关计算，掌握电极电势的应用，了解原电池电动势与吉布斯自由能变的关系，了解元素电势图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配合物的组成、命名，能利用配合物的积累稳定常数进行配合物稳定性的判断，熟悉影响配位平衡的因素及有关计算，了解螯合物的一般性质</w:t>
      </w:r>
      <w:r>
        <w:rPr/>
        <w:t>(</w:t>
      </w:r>
      <w:r>
        <w:rPr/>
        <w:t>配合物的价健理论不考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学习定量分析的基本知识。了解定量分析的任务和一般步骤，熟悉误差的来源和分类以及系统误差和偶然误差的减免方法，掌握有效数字的运算和使用，掌握可疑值的取舍</w:t>
      </w:r>
      <w:r>
        <w:rPr/>
        <w:t>(Q</w:t>
      </w:r>
      <w:r>
        <w:rPr/>
        <w:t>检验法</w:t>
      </w:r>
      <w:r>
        <w:rPr/>
        <w:t>)</w:t>
      </w:r>
      <w:r>
        <w:rPr/>
        <w:t>。掌握滴定分析的基本概念化学计量点、指示剂、终点等，掌握标准溶液浓度的表示方法，掌握标准溶液的配制、标定，能对滴定分析的结果进行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酸碱滴定法中酸碱指示剂的变色原理以及变色范围，掌握强酸</w:t>
      </w:r>
      <w:r>
        <w:rPr/>
        <w:t>(</w:t>
      </w:r>
      <w:r>
        <w:rPr/>
        <w:t>碱</w:t>
      </w:r>
      <w:r>
        <w:rPr/>
        <w:t>)</w:t>
      </w:r>
      <w:r>
        <w:rPr/>
        <w:t>的滴定，一元弱酸</w:t>
      </w:r>
      <w:r>
        <w:rPr/>
        <w:t>(</w:t>
      </w:r>
      <w:r>
        <w:rPr/>
        <w:t>碱</w:t>
      </w:r>
      <w:r>
        <w:rPr/>
        <w:t>)</w:t>
      </w:r>
      <w:r>
        <w:rPr/>
        <w:t>的滴定，多元酸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碱</w:t>
      </w:r>
      <w:r>
        <w:rPr/>
        <w:t>)</w:t>
      </w:r>
      <w:r>
        <w:rPr/>
        <w:t>的滴定曲线的绘制、酸碱指示剂的选择，熟悉影响突跃范围的因素，掌握酸碱滴定的可行性的判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了解配位滴定法中</w:t>
      </w:r>
      <w:r>
        <w:rPr/>
        <w:t>EDTA</w:t>
      </w:r>
      <w:r>
        <w:rPr/>
        <w:t>的解离平衡及</w:t>
      </w:r>
      <w:r>
        <w:rPr/>
        <w:t>EDTA</w:t>
      </w:r>
      <w:r>
        <w:rPr/>
        <w:t>形成的配合物的特点以及酸效应和配位效应，掌握金属指示剂的变色原理，指示剂的封闭和僵化现象，熟悉提高配位滴定选择性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0</w:t>
      </w:r>
      <w:r>
        <w:rPr/>
        <w:t>．了解氧化还原滴定法常用的滴定方法：高锰酸钾法、重铬酸钾法和碘量法的基本原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简答题或判断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计算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气体和溶液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化学热力学基础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化学平衡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部分</w:t>
      </w:r>
      <w:r>
        <w:rPr>
          <w:rFonts w:cs="Times New Roman" w:eastAsia="Times New Roman"/>
        </w:rPr>
        <w:t xml:space="preserve">  </w:t>
      </w:r>
      <w:r>
        <w:rPr/>
        <w:t>解离平衡与沉淀溶解平衡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3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部分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3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部分</w:t>
      </w:r>
      <w:r>
        <w:rPr>
          <w:rFonts w:cs="Times New Roman" w:eastAsia="Times New Roman"/>
        </w:rPr>
        <w:t xml:space="preserve">  </w:t>
      </w:r>
      <w:r>
        <w:rPr/>
        <w:t>配位平衡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部分</w:t>
      </w:r>
      <w:r>
        <w:rPr>
          <w:rFonts w:cs="Times New Roman" w:eastAsia="Times New Roman"/>
        </w:rPr>
        <w:t xml:space="preserve">  </w:t>
      </w:r>
      <w:r>
        <w:rPr/>
        <w:t>定量分析的基本知识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部分</w:t>
      </w:r>
      <w:r>
        <w:rPr>
          <w:rFonts w:cs="Times New Roman" w:eastAsia="Times New Roman"/>
        </w:rPr>
        <w:t xml:space="preserve">  </w:t>
      </w:r>
      <w:r>
        <w:rPr/>
        <w:t>酸碱滴定法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2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部分</w:t>
      </w:r>
      <w:r>
        <w:rPr>
          <w:rFonts w:cs="Times New Roman" w:eastAsia="Times New Roman"/>
        </w:rPr>
        <w:t xml:space="preserve">  </w:t>
      </w:r>
      <w:r>
        <w:rPr/>
        <w:t>配位滴定法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部分</w:t>
      </w:r>
      <w:r>
        <w:rPr>
          <w:rFonts w:cs="Times New Roman" w:eastAsia="Times New Roman"/>
        </w:rPr>
        <w:t xml:space="preserve">  </w:t>
      </w:r>
      <w:r>
        <w:rPr/>
        <w:t>氧化还原滴定法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南京大学《无机及分析化学》编写组：《无机及分析化学》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第四版</w:t>
      </w:r>
      <w:r>
        <w:rPr/>
        <w:t>)</w:t>
      </w:r>
      <w:r>
        <w:rPr/>
        <w:t>，高等教育出版社</w:t>
      </w:r>
      <w:r>
        <w:rPr/>
        <w:t>2010</w:t>
      </w:r>
      <w:r>
        <w:rPr/>
        <w:t>年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4:50Z</dcterms:created>
  <dc:creator>用户蒋兆斌</dc:creator>
  <dc:description/>
  <dc:language>en-US</dc:language>
  <cp:lastModifiedBy/>
  <dcterms:modified xsi:type="dcterms:W3CDTF">2013-02-19T06:45:00Z</dcterms:modified>
  <cp:revision>0</cp:revision>
  <dc:subject/>
  <dc:title>公共化学[无机及分析化学]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